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ستفتاح</w:t>
      </w:r>
    </w:p>
    <w:p>
      <w:pPr>
        <w:pStyle w:val="Normal"/>
        <w:jc w:val="center"/>
        <w:rPr/>
      </w:pP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ست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ستح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اتك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ا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ب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عط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ل</w:t>
      </w:r>
    </w:p>
    <w:p>
      <w:pPr>
        <w:pStyle w:val="Normal"/>
        <w:jc w:val="left"/>
        <w:rPr/>
      </w:pP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 :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د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د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مَلائِكَت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صَل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ل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ِ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سْلِ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ض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Mudir M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Mudir MT"/>
          <w:sz w:val="32"/>
          <w:sz w:val="32"/>
          <w:szCs w:val="32"/>
          <w:rtl w:val="true"/>
        </w:rPr>
        <w:t>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Mudir M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Mudir MT"/>
          <w:sz w:val="32"/>
          <w:sz w:val="32"/>
          <w:szCs w:val="32"/>
          <w:rtl w:val="true"/>
        </w:rPr>
        <w:t>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ر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Mudir M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Mudir M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Mudir MT"/>
          <w:sz w:val="32"/>
          <w:sz w:val="32"/>
          <w:szCs w:val="32"/>
          <w:rtl w:val="true"/>
        </w:rPr>
        <w:t>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Mudir M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ح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ح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ن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ذ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َزِي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سّ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هْ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ُّ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جِئ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بِضَاع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ُّزْجَا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أَوْ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َي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تَصَدَّق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جْز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ُتَصَدِّ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ان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يم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وتيت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يُعَذِّب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دان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لوه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رك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ك</w:t>
      </w:r>
      <w:r>
        <w:rPr>
          <w:rFonts w:cs="Mudir MT"/>
          <w:sz w:val="32"/>
          <w:szCs w:val="32"/>
          <w:rtl w:val="true"/>
        </w:rPr>
        <w:br/>
      </w:r>
      <w:r>
        <w:rPr>
          <w:rFonts w:cs="Mudir MT"/>
          <w:sz w:val="32"/>
          <w:szCs w:val="32"/>
          <w:rtl w:val="true"/>
        </w:rPr>
        <w:t xml:space="preserve"> (</w:t>
      </w:r>
      <w:r>
        <w:rPr>
          <w:rFonts w:cs="Mudir MT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رْسَلْن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حْم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ِّلْعَالَمِينَ</w:t>
      </w:r>
      <w:r>
        <w:rPr>
          <w:rFonts w:cs="Mudir MT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دان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د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رْسَلْن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َاهِ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مُبَشِّ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نَذ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* </w:t>
      </w:r>
      <w:r>
        <w:rPr>
          <w:rFonts w:cs="Mudir MT"/>
          <w:sz w:val="32"/>
          <w:sz w:val="32"/>
          <w:szCs w:val="32"/>
          <w:rtl w:val="true"/>
        </w:rPr>
        <w:t>وَدَاعِ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إِذْ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ِرَ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ُّن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*</w:t>
      </w:r>
      <w:r>
        <w:rPr>
          <w:rFonts w:cs="Mudir MT"/>
          <w:sz w:val="32"/>
          <w:sz w:val="32"/>
          <w:szCs w:val="32"/>
          <w:rtl w:val="true"/>
        </w:rPr>
        <w:t>وَبَشّ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ّ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ض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ب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*) </w:t>
      </w:r>
      <w:r>
        <w:rPr>
          <w:rFonts w:cs="Mudir M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فان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صائ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ث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رائ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شاه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ف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ا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دا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ظ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راط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غض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أ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صِ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ُمُ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تشع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ظا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ج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ر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ر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تراع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ا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دو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بر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ه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شاء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ح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ك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ك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موم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ث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م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ب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د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دان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أ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ِّ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َالِص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ل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ضف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ض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ا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ي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ان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دان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د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ي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ل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ت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ر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ظ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ظ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ز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ر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ز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ظ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اص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ف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ص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صطفائ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بط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( </w:t>
      </w:r>
      <w:r>
        <w:rPr>
          <w:rFonts w:cs="Mudir MT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) </w:t>
      </w:r>
      <w:r>
        <w:rPr>
          <w:rFonts w:cs="Mudir MT"/>
          <w:sz w:val="32"/>
          <w:sz w:val="32"/>
          <w:szCs w:val="32"/>
          <w:rtl w:val="true"/>
        </w:rPr>
        <w:t>الحا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را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ل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rFonts w:cs="Mudir MT"/>
          <w:sz w:val="32"/>
          <w:szCs w:val="32"/>
          <w:rtl w:val="true"/>
        </w:rPr>
        <w:t>((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) </w:t>
      </w:r>
      <w:r>
        <w:rPr>
          <w:rFonts w:cs="Mudir MT"/>
          <w:sz w:val="32"/>
          <w:sz w:val="32"/>
          <w:szCs w:val="32"/>
          <w:rtl w:val="true"/>
        </w:rPr>
        <w:t>المحم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دا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تراع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شاء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راز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خلوق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ط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دبير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رض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مو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ض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بدوع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لك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غلوم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و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ظه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و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جو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بر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ح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ن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ج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خص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خل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ف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شاه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ت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خ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شاه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خت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ابت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ر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ث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ب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اتس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راط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( </w:t>
      </w:r>
      <w:r>
        <w:rPr>
          <w:rFonts w:cs="Mudir MT"/>
          <w:sz w:val="32"/>
          <w:sz w:val="32"/>
          <w:szCs w:val="32"/>
          <w:rtl w:val="true"/>
        </w:rPr>
        <w:t>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 (</w:t>
      </w:r>
      <w:r>
        <w:rPr>
          <w:rFonts w:cs="Mudir MT"/>
          <w:sz w:val="32"/>
          <w:sz w:val="32"/>
          <w:szCs w:val="32"/>
          <w:rtl w:val="true"/>
        </w:rPr>
        <w:t>ط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 (</w:t>
      </w:r>
      <w:r>
        <w:rPr>
          <w:rFonts w:cs="Mudir MT"/>
          <w:sz w:val="32"/>
          <w:sz w:val="32"/>
          <w:szCs w:val="32"/>
          <w:rtl w:val="true"/>
        </w:rPr>
        <w:t>مُحَمّ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ّ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شِدّ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ُفّ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ُحَم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يْ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ر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ُكَّ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ُجَّ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بْتَغ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ض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ّ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رِضْوَ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ِيم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جُوهِه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ّ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ث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ُّجُو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ثَل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َّوْر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مَثَل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ِنج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زَرْ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خْ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َطْأ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آزَر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اسْتَغْلَظ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اسْتَ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ُوق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عْج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ُّرَّا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يَغِيظ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ه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ُفّ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ع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عَم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َّالِح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َّغْفِر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ج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ظِ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( </w:t>
      </w:r>
      <w:r>
        <w:rPr>
          <w:rFonts w:cs="Mudir MT"/>
          <w:sz w:val="32"/>
          <w:sz w:val="32"/>
          <w:szCs w:val="32"/>
          <w:rtl w:val="true"/>
        </w:rPr>
        <w:t>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( </w:t>
      </w:r>
      <w:r>
        <w:rPr>
          <w:rFonts w:cs="Mudir M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 (</w:t>
      </w:r>
      <w:r>
        <w:rPr>
          <w:rFonts w:cs="Mudir M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ْقَلَ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سْطُ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صف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مَلائِكَت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صَل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ل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ِ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سْلِ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ج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فه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را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و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م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سما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ج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لؤ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ص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نص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صنوع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م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إرا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ت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ق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ز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حي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رك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سي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م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ب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ا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را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ظ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ز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د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َاء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ّ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فُس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زِيز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ِتّ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رِيص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ءُو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َّح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*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وَلّ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سْب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ل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وَكَّ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َرْش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َظِ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* ) . </w:t>
      </w:r>
    </w:p>
    <w:p>
      <w:pPr>
        <w:pStyle w:val="Normal"/>
        <w:jc w:val="left"/>
        <w:rPr/>
      </w:pP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ُ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َّمَ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ث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ُور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مِشْكَا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صْبَا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ِصْبَا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ُجَاج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ُّجَاج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أَن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وْكَ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ُرِّ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وق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َجَر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ُّبَارَك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يْتُون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َرْقِي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َرْبِي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كَا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يْت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ضِي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مْسَس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ُّ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ُو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هْ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نُور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شَاءُ</w:t>
      </w:r>
      <w:r>
        <w:rPr>
          <w:rFonts w:cs="Mudir MT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ز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ا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ض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مو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رض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بي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لائك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م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ا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طر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ق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ز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لائك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د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بر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ت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ائك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نبي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ف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ماو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س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رض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م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س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ز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ط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ح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س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س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بلغ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ل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صائ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ك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الفا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و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رش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ان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ص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هبان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م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ر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م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و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ب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س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خز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صطف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ب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د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ز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حي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ف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اس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rFonts w:cs="Mudir MT"/>
          <w:sz w:val="32"/>
          <w:sz w:val="32"/>
          <w:szCs w:val="32"/>
          <w:rtl w:val="true"/>
        </w:rPr>
        <w:t>م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سو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بوء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rFonts w:cs="Mudir MT"/>
          <w:sz w:val="32"/>
          <w:sz w:val="32"/>
          <w:szCs w:val="32"/>
          <w:rtl w:val="true"/>
        </w:rPr>
        <w:t>و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خذو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Mudir MT"/>
          <w:sz w:val="32"/>
          <w:sz w:val="32"/>
          <w:szCs w:val="32"/>
          <w:rtl w:val="true"/>
        </w:rPr>
        <w:t>م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و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س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ن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و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و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ست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غ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صف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ق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ش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بع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س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ت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جا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غ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ظ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س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ذ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ذ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ذ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لمين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ان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خلوق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نص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نبي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ائك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صفي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ك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ط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رض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م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ه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غ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عز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ح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ج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ض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ر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عاف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قو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ض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خط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ا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ث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ا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ا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ا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ا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ز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و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عاف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قب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ج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ني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ر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وا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ي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ي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ع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جعل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رزق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ط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ق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ق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عم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ولي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بغ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عد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ز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ني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ج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ر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وار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ج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ع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س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اح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( </w:t>
      </w:r>
      <w:r>
        <w:rPr>
          <w:rFonts w:cs="Mudir M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ذ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ه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بق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ل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ر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ؤ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ا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و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ه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و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بق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ذ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ص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نص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ط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و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ه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ق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ا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ط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ر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ن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و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ذ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و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ر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لك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ط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خز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ي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تلذ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شاه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ي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قد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رب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ض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ر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حص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ت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زخ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ذ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و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ذ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ا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اف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بق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ير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ع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فضاله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غ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ق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ظيم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حبه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ء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حبه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ح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ا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ليما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Mudir MT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ات</w:t>
      </w:r>
      <w:r>
        <w:rPr>
          <w:rFonts w:cs="Mudir MT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و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ك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رم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د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ج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ج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ج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ح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ط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رف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ات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ب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ه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د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ش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س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كر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س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و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رج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ز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ك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ف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ا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بو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م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صطفائ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عظ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ك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ك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يم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الع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خت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ح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س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بي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طبي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اشم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صح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ذر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مرس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لوم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ما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ك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اف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با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ز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وام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بق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رض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معين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ص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لمين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سو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ر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بع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|</w:t>
      </w:r>
      <w:r>
        <w:rPr>
          <w:rFonts w:cs="Mudir MT"/>
          <w:sz w:val="32"/>
          <w:sz w:val="32"/>
          <w:szCs w:val="32"/>
          <w:rtl w:val="true"/>
        </w:rPr>
        <w:t>أ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ؤ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ي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ات</w:t>
      </w:r>
      <w:r>
        <w:rPr>
          <w:rFonts w:cs="Mudir MT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ح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غن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ا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و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با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س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ا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اف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و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س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ز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كر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و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لوم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م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و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ق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فض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ص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صطف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جا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و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ف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ظ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ب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د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ح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و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ك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و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لي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رام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ز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ك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تق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ق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س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إ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ن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ر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و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نوا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رز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وئ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شعر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فض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قر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ل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جل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ض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زحزح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عط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ف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ور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م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ؤم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رف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جم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أ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ن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ك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ر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ز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ز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ا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ري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ر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ح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ط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د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ط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ر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د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و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عق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ت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لي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جيع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م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ق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صح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ز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يد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نص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ه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ط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ر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طاه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زوا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طه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طه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انى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ر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حب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كر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م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له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ؤ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ن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ج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خ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ق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د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ذك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ر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قب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ا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ن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ط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ظه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المصط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ائ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ع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ه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ز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س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و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ر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تد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اضطر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تد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اضطر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أ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قو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جمال</w:t>
      </w:r>
      <w:r>
        <w:rPr>
          <w:rFonts w:cs="Mudir MT"/>
          <w:sz w:val="32"/>
          <w:szCs w:val="32"/>
          <w:rtl w:val="true"/>
        </w:rPr>
        <w:br/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ائك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بي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ط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يك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إسرا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ن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ن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ا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ا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د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ال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ن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ك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س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و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م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مد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و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ش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برك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عجز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ستق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ام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ط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صبع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لجذ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را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ل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ت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ف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ببعث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خ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ب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م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ل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ن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ي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عجز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ظ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فت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س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جا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س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من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شا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ص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.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ر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.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.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. </w:t>
      </w:r>
      <w:r>
        <w:rPr>
          <w:rFonts w:cs="Mudir MT"/>
          <w:sz w:val="32"/>
          <w:sz w:val="32"/>
          <w:szCs w:val="32"/>
          <w:rtl w:val="true"/>
        </w:rPr>
        <w:t>الأ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ت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. </w:t>
      </w:r>
      <w:r>
        <w:rPr>
          <w:rFonts w:cs="Mudir M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د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ص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. </w:t>
      </w:r>
      <w:r>
        <w:rPr>
          <w:rFonts w:cs="Mudir MT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.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. </w:t>
      </w:r>
      <w:r>
        <w:rPr>
          <w:rFonts w:cs="Mudir MT"/>
          <w:sz w:val="32"/>
          <w:sz w:val="32"/>
          <w:szCs w:val="32"/>
          <w:rtl w:val="true"/>
        </w:rPr>
        <w:t>المخذ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.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طا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.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ص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.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ب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تو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.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ن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تب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br/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.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ئ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.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جن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ذ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.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ض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. </w:t>
      </w:r>
      <w:r>
        <w:rPr>
          <w:rFonts w:cs="Mudir MT"/>
          <w:sz w:val="32"/>
          <w:sz w:val="32"/>
          <w:szCs w:val="32"/>
          <w:rtl w:val="true"/>
        </w:rPr>
        <w:t>أ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فا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و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. </w:t>
      </w:r>
      <w:r>
        <w:rPr>
          <w:rFonts w:cs="Mudir MT"/>
          <w:sz w:val="32"/>
          <w:sz w:val="32"/>
          <w:szCs w:val="32"/>
          <w:rtl w:val="true"/>
        </w:rPr>
        <w:t>توس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. </w:t>
      </w:r>
      <w:r>
        <w:rPr>
          <w:rFonts w:cs="Mudir M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. </w:t>
      </w:r>
      <w:r>
        <w:rPr>
          <w:rFonts w:cs="Mudir MT"/>
          <w:sz w:val="32"/>
          <w:sz w:val="32"/>
          <w:szCs w:val="32"/>
          <w:rtl w:val="true"/>
        </w:rPr>
        <w:t>محب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ق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ب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. </w:t>
      </w:r>
      <w:r>
        <w:rPr>
          <w:rFonts w:cs="Mudir MT"/>
          <w:sz w:val="32"/>
          <w:sz w:val="32"/>
          <w:szCs w:val="32"/>
          <w:rtl w:val="true"/>
        </w:rPr>
        <w:t>قصد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ر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ي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.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ئ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ي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ر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. </w:t>
      </w:r>
      <w:r>
        <w:rPr>
          <w:rFonts w:cs="Mudir M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ح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</w:t>
      </w:r>
      <w:r>
        <w:rPr>
          <w:rFonts w:cs="Mudir M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.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ستج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جن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قس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. </w:t>
      </w:r>
      <w:r>
        <w:rPr>
          <w:rFonts w:cs="Mudir M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ي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ل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غ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جا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.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م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ض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.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د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قط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ئ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ئ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أ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وجه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واجه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وج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ا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را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خصيص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خصوص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ط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أ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ائ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جن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اق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رو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شب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تو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تو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ن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أق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ذ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رأ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ته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ك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د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ا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ش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ض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بو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ي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و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ب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و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وا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عا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شه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ا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ش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br/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صح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تبا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ش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ف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ج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حب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ب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د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تد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ي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ت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ت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م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و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شف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خا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ز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ُور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سْع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يْدِي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بِأَيْمَان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قُو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بّ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تْم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ُور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دِيرٌ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ر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مُحَمّ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ّ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شِدّ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ُفّ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ُحَم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يْ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ر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ُكَّ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ُجَّ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بْتَغ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ض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ّ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رِضْوَ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ِيم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جُوهِه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ّ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ث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ُّجُو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ثَل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َّوْر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مَثَل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ِنج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زَرْ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خْ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َطْأ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آزَر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اسْتَغْلَظ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اسْتَ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ُوق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عْج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ُّرَّا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يَغِيظ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ه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ُفّ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ع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عَم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َّالِح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َّغْفِر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ج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ظِ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</w:t>
      </w:r>
      <w:r>
        <w:rPr>
          <w:rFonts w:cs="Mudir MT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ق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Mudir MT"/>
          <w:sz w:val="32"/>
          <w:sz w:val="32"/>
          <w:szCs w:val="32"/>
          <w:rtl w:val="true"/>
        </w:rPr>
        <w:t>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ابع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غ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ظ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br/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المصط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جت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م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ص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د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م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ط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ر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سَنُرِي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يَات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فَا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فُس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تَبَيّ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َق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اح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اح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احمين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ت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ئ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ك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ي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قا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شاه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ج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از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سط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ط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ف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ب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خلي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فت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بي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طبي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غي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ت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م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لح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وب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ج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ت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و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ح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لا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زا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ن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دو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وا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ر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فك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د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صائ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ك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اح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ج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ن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زلا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ع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ه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ج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نع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ط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ط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لب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د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خ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ر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ر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تل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ز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اه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اه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ط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س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و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ن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لح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ائ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أك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ز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ي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ك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ض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و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ب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في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ده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ز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رتق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س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ب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د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ك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ا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ح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ائ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ظ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ه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عَ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ّ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فُس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تْل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يَا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يُزَكِّي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يُعَلِّمُ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ِت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ْحِكْ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ب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َل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ُّبِ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</w:t>
      </w:r>
      <w:r>
        <w:rPr>
          <w:rFonts w:cs="Mudir MT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نز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لغ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ئ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ني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خ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وَنُرِ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َّم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ْتُضْعِف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نَجْعَ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ئِم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نَجْعَل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َارِث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ص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تر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إِ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د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كِي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مِي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و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فو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ث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نع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طه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تح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طف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ب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ك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ع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عب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ض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ز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أ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ا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صط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ا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بجلا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ف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ح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لا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خ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را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و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ن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ن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و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ر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ره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م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ط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آ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صح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تبا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ح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و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ضو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د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حو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ح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صطف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ف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ق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ج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ظه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سط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خت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تج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ز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ا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نواه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ض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موا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كونا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ل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ح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سليمات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ذك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آج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د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د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ات</w:t>
      </w:r>
      <w:r>
        <w:rPr>
          <w:rFonts w:cs="Mudir MT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ات</w:t>
      </w:r>
      <w:r>
        <w:rPr>
          <w:rFonts w:cs="Mudir MT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ح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ا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مدا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هي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ظو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ز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د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تو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أواخر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ح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ش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ي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نا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فر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ح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مآ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و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وائر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ح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ات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أو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أشف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اجت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هوت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سوت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ط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از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نز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ط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ن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اتص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س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ر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و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حم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ت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لك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ست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ب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ض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ب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ل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ز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و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م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ك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س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غ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ظهو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ط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شورا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ت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ت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ج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ب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عظ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و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جل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د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ك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را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مغا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م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ج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آ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مط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ق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اس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ئ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د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ين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ئو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ن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مداد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ه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ط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إ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غ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ص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ين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ائمات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ب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ط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س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( </w:t>
      </w:r>
      <w:r>
        <w:rPr>
          <w:rFonts w:cs="Mudir M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ات</w:t>
      </w:r>
      <w:r>
        <w:rPr>
          <w:rFonts w:cs="Mudir MT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يو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تبعك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بط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هو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و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ن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ز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اه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ص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كنون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آمين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آمين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آمين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آمين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آمين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آمين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آمين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دع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ح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ع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لمين</w:t>
      </w:r>
      <w:r>
        <w:rPr>
          <w:rFonts w:cs="Mudir MT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ظيم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ليم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كيم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ريم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فور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يم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ا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ت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صطف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ص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جتبيته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إسلام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لقائك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ام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ل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وب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ذن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ن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ي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ع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زخ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خرتنا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شيا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نا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ال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ق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زك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م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ؤ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ذن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فع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ا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ك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احمين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ب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م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نا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نوب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يوب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د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وبنا،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ل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خطا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ئا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ح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طي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اح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ه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عف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ف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و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حم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يم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ا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كم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ع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ن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ذريته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رض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لق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ماء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رض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لق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ماء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رض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لق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ماء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رض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لق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ماء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رض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لق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تغف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أستغف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أستغف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خا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ك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أستغف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ستع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صيتك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أستغف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ت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ليم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  <w:t>"</w:t>
      </w: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ه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و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ع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ب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ذ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ت</w:t>
      </w:r>
      <w:r>
        <w:rPr>
          <w:rFonts w:cs="Mudir MT"/>
          <w:sz w:val="32"/>
          <w:szCs w:val="32"/>
          <w:rtl w:val="true"/>
        </w:rPr>
        <w:t>" (</w:t>
      </w:r>
      <w:r>
        <w:rPr>
          <w:rFonts w:cs="Mudir M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ات</w:t>
      </w:r>
      <w:r>
        <w:rPr>
          <w:rFonts w:cs="Mudir MT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Cs w:val="32"/>
          <w:rtl w:val="true"/>
        </w:rPr>
        <w:t>"</w:t>
      </w: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غف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لي</w:t>
      </w:r>
      <w:r>
        <w:rPr>
          <w:rFonts w:cs="Mudir MT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Cs w:val="32"/>
          <w:rtl w:val="true"/>
        </w:rPr>
        <w:t>"</w:t>
      </w: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غف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لي</w:t>
      </w:r>
      <w:r>
        <w:rPr>
          <w:rFonts w:cs="Mudir MT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Cs w:val="32"/>
          <w:rtl w:val="true"/>
        </w:rPr>
        <w:t>"</w:t>
      </w: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غف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لي</w:t>
      </w:r>
      <w:r>
        <w:rPr>
          <w:rFonts w:cs="Mudir MT"/>
          <w:sz w:val="32"/>
          <w:szCs w:val="32"/>
          <w:rtl w:val="true"/>
        </w:rPr>
        <w:t>".</w:t>
      </w:r>
    </w:p>
    <w:p>
      <w:pPr>
        <w:pStyle w:val="Normal"/>
        <w:jc w:val="center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ع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لمين</w:t>
      </w:r>
      <w:r>
        <w:rPr>
          <w:rFonts w:cs="Mudir MT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</w:p>
    <w:p>
      <w:pPr>
        <w:pStyle w:val="Normal"/>
        <w:jc w:val="center"/>
        <w:rPr>
          <w:rFonts w:cs="Mudir MT"/>
          <w:b/>
          <w:b/>
          <w:bCs/>
          <w:sz w:val="32"/>
          <w:szCs w:val="32"/>
        </w:rPr>
      </w:pPr>
      <w:r>
        <w:rPr>
          <w:rFonts w:cs="Mudir MT"/>
          <w:b/>
          <w:bCs/>
          <w:sz w:val="32"/>
          <w:szCs w:val="32"/>
          <w:rtl w:val="true"/>
        </w:rPr>
        <w:t>**********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او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غربي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ن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مين</w:t>
      </w:r>
      <w:r>
        <w:rPr>
          <w:rFonts w:cs="Mudir MT"/>
          <w:sz w:val="32"/>
          <w:szCs w:val="32"/>
          <w:rtl w:val="true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1304" w:footer="709" w:bottom="130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120140</wp:posOffset>
              </wp:positionH>
              <wp:positionV relativeFrom="paragraph">
                <wp:posOffset>-241300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Mudir MT"/>
                            </w:rPr>
                          </w:pPr>
                          <w:r>
                            <w:rPr>
                              <w:rStyle w:val="PageNumber"/>
                              <w:rFonts w:cs="Mudir MT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Mudir M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Mudir M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Mudir MT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rFonts w:cs="Mudir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-19pt;mso-position-vertical-relative:text;margin-left:88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Mudir MT"/>
                      </w:rPr>
                    </w:pPr>
                    <w:r>
                      <w:rPr>
                        <w:rStyle w:val="PageNumber"/>
                        <w:rFonts w:cs="Mudir MT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Mudir M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Mudir M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Mudir MT"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rFonts w:cs="Mudir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8:24:00Z</dcterms:created>
  <dc:creator>alhamd</dc:creator>
  <dc:description/>
  <dc:language>en-US</dc:language>
  <cp:lastModifiedBy>Nahla1</cp:lastModifiedBy>
  <dcterms:modified xsi:type="dcterms:W3CDTF">2004-04-16T08:24:00Z</dcterms:modified>
  <cp:revision>2</cp:revision>
  <dc:subject/>
  <dc:title>الشريف الحاوي لجميع الكمالات وروحه الأقدس العالي أعلى المقامات ، وخاطبة ربة واكرمه بأعظم التحيات ، النور الأبهر ، والسراج المن</dc:title>
</cp:coreProperties>
</file>